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6938378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92988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21360297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3011348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