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</w:t>
        <w:tab/>
        <w:t>Ïðîãðàììíûé ìîäóëü ïðîòîêîëà SDLC/SNA local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1.</w:t>
        <w:tab/>
        <w:t>Îáùåå îïèñàíèå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îãðàììíûé ìîäóëü local ïðîòîêîëà SDLC/SNA äàåò âîçìîæíîñòü ëþáóþ ðàáî÷óþ (ãëàâíóþ) ÝÂÌ (íàïðèìåð, 37ÕÕ) ñ èíòåðôåéñîì SDLC ïîäêëþ÷àòü ê ñåòè ïðîòîêîëà Õ.25. Äëÿ êàæäîé ìíîãîòî÷å÷íîé ëèíèè ñâÿçè ðàáî÷åé ÝÂÌ íåîáõîäèì ôèçè÷åñêèé ïîðò â DCC, ñîîòâåòñòâåííî â àâòîíîìíîì PAD, ïðè ïîìîùè êîòîðîãî êàæäûé PU  â ñåòè Õ.25 ïîêàçàí â èñêëþ÷àþùåì ëîãè÷åñêîì êàíàëå. Êàæäûé ôèçè÷åñêèé ïîðò DCC, àâòîíîìíîãî PAD ñîîòâåòñòâåííî, ïîääåðæèâàåò 64 PU (ïðîöåññîðíûå ñèñòåìû). Ïåðåñûëêà äàííûõ â áëîê óïðàâëåíèÿ ñêðûòà äëÿ ïîëüçîâàòåëÿ. Ïðîöåäóðà ñîåäèíåíèÿ PSH èëè QLLC ïîääåðæèâàþòñÿ ñîîòâåòñòâóþùèìè êîíôèãóðàöèÿìè (ñì. îïèñàíèå ïàðàìåòðîâ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÷àíèå: Ôèêñèðîâàííîå ìíîãîòî÷å÷íîå ñîåäèíåíèå êîíôèãóðèðóåòñÿ â ãëàâíîé ÝÂÌ ñ èñïîëüçîâàíèåì NCP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ÍÈÌÀÍÈÅ: Ïðîãðàììíûé ìîäóëü ëîêàëüíîé ñåòè ïðîòîêîëà SDLC/SNA ïîääåðæèâàåò òîëüêî îäèí ôèçè÷åñêèé ïîðò íà ïðîöåññîðíûé ýëåìåíò â DCC. Ïîðò ñ íå÷åòíîé íóìåðàöèåé íå èñïîëüçóåòñ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2.</w:t>
        <w:tab/>
        <w:t>Êîíôèãóðàöèÿ ïðîãðàììíîãî ìîäóëÿ ïðîòîêîëà SDLC/SNA local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DCC êîíôèãóðàöèÿ îñóùåñòâëÿåòñÿ ÷åðåç ëîêàëüíûé àñèíõðîííûé ïîðò RP èëè ÷åðåç ñåòü Õ.25. Íà âñåõ äðóãèõ èçäåëèÿõ êîíôèãóðàöèÿ ìîæåò îñóùåñòâëÿòüñÿ òîëüêî ÷åðåç ñåòü Õ.25. Äëÿ êîíôèãóðàöèè ÷åðåç ñåòü Õ.25 íåîáõîäèì  àñèíõðîííûé òåðìèíàë ñ PAD (íàïðèìåð, àâòîíîìíûé PAD ñ ïðîãðàììíûì ìîäóëåì Õ.3). Ïîäêëþ÷åíèå ê ïðîòîêîëüíîìó êîíâåðòîðó è, ñîîòâåòñòâåííî ê åãî óäàëåííîìó ïðîöåññîðó, âûïîëíÿåòñÿ ÷åðåç ïîëå äàííûõ ïîëüçîâàòåëÿ. Âàø âûçîâ ìàðøðóòèçèðóåòñÿ â ëîãè÷åñêèé ïîðò óäàëåííîãî ïðîöåññîðà, ñîîòâåòñòâóþùèé óäàëåííîìó ïîðòó ñî çíà÷åíèåì "RP" â ïîëå äàííûõ ïîëüçîâàòåëÿ (ñì. ãëàâó “Óäàëåííûé ïðîöåññîð”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 äëÿ ïîäêëþ÷åíèÿ ê óäàëåííîìó ïîðòó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Â ïðèìåðå èñïîëüçóåòñÿ àñèíõðîííûé PAD ôèðìû T.D.T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45 471112345-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îòîêîëüíûé êîíâåðòîð ðåàãèðóåò íà êîìàíäó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åïåðü ïðîòîêîëüíûé êîíâåðòîð ìîæåò êîíôèãóðèðîâàòüñÿ ñ ïîìîùüþ êîìàíäíîãî ÿçûê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ä íà÷àëîì êîíôèãóðàöèè ïðîãðàììíîãî ìîäóëÿ íåîáõîäèìî óñòàíîâèòü ñëåäóþùèå ïàðàìåòðû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Link procedure PSH or QLLC (ïîòðåáóåòñÿ ïðè ðàáîòå â õîñòå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 xml:space="preserve">- Bit coding NRZ or NRZI. Ýòîò ïàðàìåòð òàêæå êîíôèãóðèðóåòñÿ â õîñò-êîìïüþòåðå </w:t>
        <w:tab/>
        <w:t xml:space="preserve">  è çàâèñèò îò êîäèðîâàíèÿ áèò â áëîêå óïðàâëåíè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 xml:space="preserve">- Àäðåñà êëàñòåðíîãî áëîêà, ñîîòâåòñòâóþùèå àäðåñàì ñòàíöèè SDLC êëàñòåðíîãî </w:t>
        <w:tab/>
        <w:t xml:space="preserve">  áëîêà (áëîêà óïðàâëåíèÿ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èæå ïðèâåäåíî îïèñàíèå âñåõ ïàðàìåòðîâ è çíà÷åíèé, âëèÿþùèõ íà ðàáîòó ïðîòîêîëüíîãî êîíâåðòîðà â õîñòå SDLC/SNA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T PARAMETER</w:t>
        <w:tab/>
        <w:tab/>
        <w:t>S_P_PO:n&lt;Parameter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ñòàíîâèòü ïàðàìåò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PARAMETER</w:t>
        <w:tab/>
        <w:t>D_P_PO:n</w:t>
        <w:tab/>
        <w:tab/>
        <w:t>(A=âñåì ïîðòàì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ïàðàìåò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P_PO:0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4</w:t>
        <w:tab/>
        <w:t>ALARM:00000000</w:t>
        <w:tab/>
        <w:t>RA:NO</w:t>
        <w:tab/>
        <w:tab/>
        <w:t>CA:NO</w:t>
        <w:tab/>
        <w:t>SUB:NO</w:t>
        <w:tab/>
        <w:t>SP:9600</w:t>
        <w:tab/>
        <w:t>RT:D,G,U,S,F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LC:1</w:t>
        <w:tab/>
        <w:t>IT:3</w:t>
        <w:tab/>
        <w:t>COMP:NO</w:t>
        <w:tab/>
        <w:t>ÑX:NO</w:t>
        <w:tab/>
        <w:t>RSP:YES</w:t>
        <w:tab/>
        <w:t>ÀÑ:NO</w:t>
        <w:tab/>
        <w:t>IDLE:FLAG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LLC:YES</w:t>
        <w:tab/>
        <w:t>NRZ:YES</w:t>
        <w:tab/>
        <w:t>DD:50</w:t>
        <w:tab/>
        <w:tab/>
        <w:t>TRACE:FF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Çíà÷åíèÿ âîñïðîèçâåäåííûõ ïàðàìåòðîâ ïðèíÿòû ïî óìîë÷àíèþ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ïðîãðàììíîãî ìîäóëÿ ïðîòîêîëà SDLC/SN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"/>
        <w:gridCol w:w="1418"/>
        <w:gridCol w:w="709"/>
        <w:gridCol w:w="850"/>
        <w:gridCol w:w="992"/>
        <w:gridCol w:w="1985"/>
        <w:gridCol w:w="851"/>
        <w:gridCol w:w="589"/>
        <w:gridCol w:w="262"/>
        <w:gridCol w:w="1178"/>
      </w:tblGrid>
      <w:tr>
        <w:trPr/>
        <w:tc>
          <w:tcPr>
            <w:tcW w:w="958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418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536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ARM:</w:t>
            </w:r>
          </w:p>
        </w:tc>
        <w:tc>
          <w:tcPr>
            <w:tcW w:w="1418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</w:t>
            </w:r>
          </w:p>
        </w:tc>
        <w:tc>
          <w:tcPr>
            <w:tcW w:w="4536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ÎØÈÁÊÀ (Alarm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Óñòàíàâëèâàÿ ðàçëè÷íûå áèòû â 1 èëè â 0 ìîæíî îïðåäåëèòü, áóäåò ñîîáùåíèå îá îøèáêå ïîñûëàòüñÿ â ñèñòåìó óïðàâëåíèÿ ñåòüþ èëè íåò.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áèòå “1” = ñîîáùåíèå ïîñûëàåòñÿ</w:t>
              <w:br/>
              <w:t>Ïðè áèòå “0” = ñîîáùåíèå íå ïîñûëàåòñÿ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7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6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5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4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0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7 - óñòàíîâêà/ðàçðûâ ñîåäèíåíèÿ</w:t>
              <w:br/>
              <w:t>Áèò 6 - ïàêåò î÷èñòêè</w:t>
              <w:br/>
              <w:t>Áèò 5 - íåîæèäàåìûé ôðåéì SDLC</w:t>
              <w:br/>
              <w:t>Áèò 4 - çàïðîñ îò NPSI</w:t>
              <w:br/>
              <w:t>Áèò 3 - íå èñïîëüçóåòñÿ</w:t>
              <w:br/>
              <w:t>Áèò 2 - ëèíèÿ îøèáêè âêë./âûêë.</w:t>
              <w:br/>
              <w:t>Áèò 1 - ëèìèò îøèáêè</w:t>
              <w:br/>
              <w:t>Áèò 0 - ëèìèò îøèáêè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1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6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  <w:br/>
              <w:t>0</w:t>
              <w:br/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  <w:br/>
              <w:t>1</w:t>
              <w:br/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 %</w:t>
              <w:br/>
              <w:t>1,0 %</w:t>
              <w:br/>
              <w:t>10,0 %</w:t>
            </w:r>
          </w:p>
        </w:tc>
        <w:tc>
          <w:tcPr>
            <w:tcW w:w="283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áèòå 2 îøèáêà íà ëèíèè íå ñîåäèíÿåòñÿ ñ áèòîì 1 è áèòîì 0. Åñëè êîëè÷åñòâî îøèáîê íà ëèíèè ïðåâûøàåò ïðîöåíòíîå çíà÷åíèå, óñòàíîâëåííîå áèòîì 0 èëè áèòîì 1, òîãäà ñîîáùåíèå îá îøèáêå ïîñûëàåòñÿ ê óïðàâëåíèþ ñåòè NetMACS. Îøèáêè ëèíèè ïîíèìàþòñÿ êàê àâàðèéíîå çàâåðøåíèå (ïîñëàííûõ è ïîëó÷åííûõ) îøèáî÷íûõ ÊÏÊ è îòêàçû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A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ÀÇÐÅØÅÍÈÅ ÍÀ ÐÅÂÅÐÑÈÂÍÓÞ ÎÏËÀÒÓ (Reverse Charging Acceptan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 ñëó÷àå “N” âõîäÿùèå âûçîâû ñ ïàðàìåòðîì òåõíè÷åñêîé âîçìîæíîñòè “Ðåâåðñèâíàÿ îïëàòà” íå ïðèíèìàþòñÿ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ÀÇÐÅØÅÍÈÅ ÍÀ ÂÛÇÎÂ (Call Acceptan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çàäàíî “Y”, òî ïðèíèìàþòñÿ òîëüêî âûçûâàþùèå íîìåðà ïîðòà, îïðåäåëåííûå â ñîîòâåòñòâóþùåé òàáëèöå àäðåñîâ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UB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/nnn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ÄÎÏÎËÍÅÍÈÅ ÏÎÄÀÄÐÅÑÀ (Append Subaddress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SUB: ìîæíî çàíèìàòü 1-3 öèôðàìè ïîäàäðåñà. Ýòîò ïîäàäðåñ äîïîëíÿåòñÿ â ïàêåòå “Çàïðîñ âûçîâà” äî àäðåñà ñåòè è êîíôèãóðèðóåòñÿ ïàðàìåòðîì NID: â ïðîãðàììíîì ìîäóëå óäàëåííîãî ïðîöåññîðà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P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T/50-64 000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ÑÊÎÐÎÑÒÜ (Speed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ïàðàìåòðå SP:EXT ïðîãðàììíûé ìîäóëü íå îáåñïå÷èâàåò “ñèíõðîíèçàöèþ”, åå îáåñïå÷èâàåò îêîíå÷íîå îáîðóäîâàíèå. Âîçìîæíûå ðåêîíôèãóðèðóåìûå ñêîðîñòè: 50, 100, 150, 300, 600, 1200, 2400, 4800, 9600, 19200, 38400, 48000, 64000 áèò/ñåê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T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, G, U, S, F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ÊÐÈÒÅÐÈÉ ÌÀÐØÐÓÒÈÇÀÖÈÈ (Routing Criter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îïðåäåëÿåò ïîñëåäîâàòåëüíîñòü êðèòåðèÿ ìàðøðóòèçàöèè è îáåñïå÷èâàåò ïîðÿäîê ðàáîòû ïî òàáëèöå ìàðøðóòèçàöèè. Ïðè ââîäå D, G, U, S, F äëÿ ïàðàìåòðà RT: ïðîèçâîäèòñÿ ïîèñê â òàáëèöå ìàðøðóòèçàöèè ñ ïàðàìåòðà PR:0 äëÿ âñåõ ìàðøðóòîâ D. Åñëè ñîîòâåòñòâèå íå íàéäåíî, ïðîèçâîäèòñÿ íîâûé ïîèñê, íî òåïåðü äëÿ âñåõ ìàðøðóòîâ G, è ò.ä. (ñì. ãë. “Ìàðøðóòèçàöèÿ”)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C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64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ËÎÃÈ×ÅÑÊÈÉ ÊÀÍÀË (Logical Channel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PU, ãåíåðèðóåìûõ â ìíîãîòî÷å÷íîé ëèíèè ñâÿçè â õîñòå. Êàæäûé PU ïîêàçàí â ëîãè÷åñêîì êàíàëå ñåòè Õ.25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T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 ìñ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ÀÉÌÅÐ ÎÆÈÄÀÍÈß (Idle Tim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ñëå óñòàíîâêè ïàðàìåòðà IT: ïîñëå ïîñûëêè î÷åðåäíîãî ôðåéìà SDLC óñòàíîâëåííîå âðåìÿ äîëæíî èñòå÷ü äî ïîñûëêè ñëåäóþùåãî ôðåéìà. Ïðè ïîëó÷åíèè ôðåéìà SDLC âðåìÿ òàéìåðà îæèäàíèÿ äîëæíî èñòå÷ü, ïîñëå ÷åãî ôðåéì ìîæåò ïîñûëàòüñÿ. Ïàðàìåòð äîëæåí èçìåíÿòüñÿ òîëüêî ïîëóäóïëåêñíûì òåðìèíàëüíûì îáîðóäîâàíèåì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MP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ÓÏËÎÒÍÅÍÈÅ (Compress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çàäàíî “Y”. òî äàííûå, ïîñûëàåìûå â ñåòü Õ.25 óïëîòíÿþòñÿ, ÷òî âîçìîæíî òîëüêî ïðè èñïîëüçîâàíèè áëîêîâ ôèðìû T.D.T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X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ID-ÏÐÎÂÅÐÊÀ (Check XID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ïàðàìåòð óñòàíîâëåí â “Y”, òîãäà ïðîãðàììíûé ìîäóëü ïîñûëàåò, íåçàâèñèìî îò õîñòà (FEP), çàïðîñ XID ê êëàñòåðíîìó áëîêó (áëîêó óïðàâëåíèÿ). Ïîëó÷àåìûé îòâåò XID íå ïðèíèìàåòñÿ. ïðè÷èíà çàêëþ÷àåòñÿ â òîì, ÷òî áëîêè óïðàâëåíèÿ çàïðàøèâàþò XID-çàïðîñ ó õîñòà, íî õîñò, ñîçäàííûé äëÿ ôèêñèðîâàííûõ ëèíèé ñâÿçè, íå ïîñûëàåò XID-çàïðîñ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SP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ÎÒÂÅÒ (Respons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êàíàë ñâÿçè ñ Õ.25 íå óñòàíîâëåí, òîãäà ïðè ïàðàìåòðå RSP:YES îòâåòîì íà êàæäûé îïðîñ õîñòà áóäåò DM, ïðè RSP:NO îòâåòà íå áóäåò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DLE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LAG/MARK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ÎÆÈÄÀÍÈÅ (Idl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ïàðàìåòðå IDLE:FLAG ïðîìåæóòêè ìåæäó êàäðàìè SDLC çàïîëíÿþòñÿ 7Å, ïðè IDLE:MARK ïðîìåæóòîê ìåæäó êàäðàìè SDLC ìàðêèðóåòñÿ (ïîìå÷àåòñÿ)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LC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SH/QLLC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ûáîð îäíîãî èç äâóõ ñïîñîáîâ ñîåäèíåíèÿ PSH èëè QLLC. LLC:Y=PSH  LLC:N=QLLC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RZ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RZ/NRZI ÊÎÄÈÐÎÂÀÍÈÅ ÁÈÒ (NRZ/NRZI Bit Coding)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D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255/100 ñåê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ÇÀÄÅÐÆÊÀ DCD (DCD-Delay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ñëå ïåðâîé èäåíòèôèêàöèè ïðîãðàììíûì îáåñïå÷åíèåì ñèãíàëà DCD, ñîîòâåòñòâåííî DTR (çàâèñèò îò èñïîëüçóåìûõ ìíîãîøòûðüêîâûõ ðàçúåìîâ), ñèãíàë DCD ïðîâåðÿåòñÿ ñíîâà ïîñëå âðåìåíè “DD”, ïîñëå ÷åãî îáúÿâëÿåòñÿ ïðàâèëüíûì. Ñëåäîâàòåëüíî, ëîæíûå èìïóëüñû ñèãíàëà DCD, DTR ñîîòâåòñòâåííî îòôèëüòðîâûâàþòñÿ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RACE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F, 01...FE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ÐÀÑÑÈÐÎÂÊÀ (Tra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ïàðàìåòðå FF âñå àäðåñà îïðîñà óïðàâëÿþòñÿ êîìàíäîé D_T (Display Trace). Åñëè óêàçàííîå çíà÷åíèå íå èäåíòè÷íî FF, òîãäà óïðàâëÿåòñÿ ñîîòâåòñòâóþùèé àäðåñ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br w:type="page"/>
      </w: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3.</w:t>
        <w:tab/>
        <w:t>Ðàñøèðåííàÿ ôóíêöèÿ ïðîãðàììíîãî ìîäóëÿ SDLC/SNA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T EXTENDED FUNCTION</w:t>
        <w:tab/>
        <w:tab/>
        <w:t>S_E_PO:n_&lt;Parametr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ñòàíîâèòü ðàñøèðåííóþ ôóíêöèþ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EXTENDED FUNCTION</w:t>
        <w:tab/>
        <w:t>D_E_PO: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ðàñøèðåííóþ ôóíêöèþ)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“ðàñøèðåííîé ôóíêöèè”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276"/>
        <w:gridCol w:w="4472"/>
      </w:tblGrid>
      <w:tr>
        <w:trPr/>
        <w:tc>
          <w:tcPr>
            <w:tcW w:w="1242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472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:</w:t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..FF</w:t>
            </w:r>
          </w:p>
        </w:tc>
        <w:tc>
          <w:tcPr>
            <w:tcW w:w="4472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îñíîâíàÿ óäàëåííàÿ ñòîðîíà äîëæíà áûòü íàçíà÷åíà ê îñíîâíîìó PU, ñîîòâåòñòâóþùåìó àäðåñó ñòàíöèè íà õîñòå, òî ïàðàìåòðû PU: è CH: äîëæíû áûòü ñêîíôèãóðèðîâàíû. Ãëàâíîå óñëîâèå çäåñü - íàëè÷èå ñîîòâåòñòâèÿ ìàðøðóòèçàöèè (G èëè U) ñî ñòðîêîé íîìåðà êàíàëà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: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..FF</w:t>
            </w:r>
          </w:p>
        </w:tc>
        <w:tc>
          <w:tcPr>
            <w:tcW w:w="4472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îìåð êàíàëà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Ó Âàñ èìååòñÿ DCC ñ ïðîãðàììíûì ìîäóëåì local ïðîòîêîëà SDLC/SNA. Ìîäåì îïåðàòîðà ñåòè ïîäêëþ÷åí ê ïîðòó 0, õîñò ïîäêëþ÷åí ê ïîðòó 1. Óäàëåííûå óçëû â Ìþíõåíå, Äþññåëüäîðôå è Ãàìáóðãå åæåäíåâíî ïîäêëþ÷àþòñÿ ê õîñòó. Òàêèì îáðàçîì, óäàëåííûé óçåë â Ìþíõåíå äîëæåí âñåãäà íàõîäèòñÿ â õîñòå íà PU:C1, â Äþññåëüäîðôå íà PU:C2 è â Ãàìáóðãå íà PU:C3. Ïðåæäå âñåãî Âû êîíôèãóðèðóåòå âñå ìàðøðóòû ñëåäóþùèì îáðàçîì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_R_PR:1_ID:G_RT:&lt;Ñåòåâîé àäðåñ óäàëåííîãî óçëà â Ìþíõåíå&gt;_PO:1_CH: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_R_PR:2_ID:G_RT:&lt;Ñåòåâîé àäðåñ óäàëåííîãî óçëà â Äþññåëüäîðôå&gt;_PO:1_CH: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_R_PR:3_ID:G_RT:&lt;Ñåòåâîé àäðåñ óäàëåííîãî óçëà â Ãàìáóðãå&gt;_PO:1_CH: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ñëå ÷åãî êîíôèãóðèðóåòå â ðàñøèðåííîé ôóíêöèè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_E_PO:4_PU:C1_CH: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_E_PO:4_PU:C2_CH: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_E_PO:4_PU:C3_CH: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åïåðü â õîñòå èìååòñÿ àáñîëþòíîå íàçíà÷åíèå óäàëåííûõ óçëîâ ê ñîîòâåòñòâóþùåìó àäðåñó PU. Åñëè â ðàñøèðåííîé ôóíêöèè ïàðàìåòðû PU: è CH: íå çàäåéñòâîâàíû, òîãäà íàçíà÷åíèå óäàëåííûõ óçëîâ ê àäðåñàì PU îñóùåñòâëÿåòñÿ ïðîèçâîëüíî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ÍÈÌÀÍÈÅ: Åñëè îïåðàöèÿ PVC çàäåéñòâîâàíà, òîãäà íåîáõîäèìî ââåñòè ïàðàìåòðû ðàñøèðåííîé ôóíêöèè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4.</w:t>
        <w:tab/>
        <w:t>Ñòàòèñòè÷åñêàÿ ôóíêöèÿ ïðîãðàììíîãî ìîäóëÿ SDLC/SNA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STATISTIC</w:t>
        <w:tab/>
        <w:tab/>
        <w:tab/>
        <w:t>D_S_PO:n</w:t>
        <w:tab/>
        <w:tab/>
        <w:t>(A=âñåì ïîðòàì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ñòàòèñòèêó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 STATISTIC</w:t>
        <w:tab/>
        <w:tab/>
        <w:tab/>
        <w:t>C_S_PO: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äàëèòü ñòàòèñòèêó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D_S_PO:0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4</w:t>
        <w:tab/>
        <w:t>SEGMENTS:0</w:t>
        <w:tab/>
        <w:t>TIME:0</w:t>
        <w:tab/>
        <w:tab/>
        <w:t>CALLS:0</w:t>
        <w:tab/>
        <w:tab/>
        <w:t>COMPSEG: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DATA-IN:0</w:t>
        <w:tab/>
        <w:t>DATA-OUT:0</w:t>
        <w:tab/>
        <w:t>POLL: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DTR:UP</w:t>
        <w:tab/>
        <w:tab/>
        <w:t>RTS:UP</w:t>
        <w:tab/>
        <w:tab/>
        <w:t>DCD:DOWN</w:t>
        <w:tab/>
        <w:t>CTS:DOW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ñòàòèñòè÷åñêîé ôóíêöè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1276"/>
        <w:gridCol w:w="4536"/>
      </w:tblGrid>
      <w:tr>
        <w:trPr/>
        <w:tc>
          <w:tcPr>
            <w:tcW w:w="110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536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100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GMENTS:</w:t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536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ñåãìåíòîâ äëÿ çàãðóçêè</w:t>
              <w:br/>
              <w:t>(1 ñåãìåíò = äî 64 áàéò, 1 ïàêåò = äî 2 ñåãìåíòîâ)</w:t>
            </w:r>
          </w:p>
        </w:tc>
      </w:tr>
      <w:tr>
        <w:trPr/>
        <w:tc>
          <w:tcPr>
            <w:tcW w:w="1100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ME: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Ìèíóòû ñâÿçè äëÿ çàãðóçêè</w:t>
            </w:r>
          </w:p>
        </w:tc>
      </w:tr>
      <w:tr>
        <w:trPr/>
        <w:tc>
          <w:tcPr>
            <w:tcW w:w="1100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LLS: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çàïðîñîâ íà óñòàíîâëåíèå ñîåäèíåíèÿ</w:t>
            </w:r>
          </w:p>
        </w:tc>
      </w:tr>
      <w:tr>
        <w:trPr/>
        <w:tc>
          <w:tcPr>
            <w:tcW w:w="1100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ATA-IN:,</w:t>
              <w:br/>
              <w:t>DATA-OUT: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âõîäÿùèõ (IN) è èñõîäÿùèõ (OUT) ïàêåòîâ äàííûõ</w:t>
            </w:r>
          </w:p>
        </w:tc>
      </w:tr>
      <w:tr>
        <w:trPr/>
        <w:tc>
          <w:tcPr>
            <w:tcW w:w="1100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LL: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..FF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êàäðîâ, ïîëó÷åííûõ õîñòîì (çà 6 ñåêóíä)</w:t>
            </w:r>
          </w:p>
        </w:tc>
      </w:tr>
      <w:tr>
        <w:trPr/>
        <w:tc>
          <w:tcPr>
            <w:tcW w:w="1100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TR:, RTS:, DCD:, CTS: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P/DOWN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êàçûâàåò ñòàòóñ èíòåðôåéñíîãî ñèãíàëà ñâÿçíîãî áëîêà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ÍÈÌÀÍÈÅ: Ñâÿçíîé áëîê âñåãäà DTE. Åñëè, ïðè èñïîëüçîâàíèè ñîîòâåòñòâåííûõ ìíîãîøòûðüêîâûõ ðàçúåìîâ èíòåðôåéñíûé ïîðò îòîáðàæàåò DCE, ñèãíàëû èíòåðôåéñîâ ðåâåðñèðóþòñÿ (ìåíÿþòñÿ íà ïðîòîâîïîëîæíûé): DTR: ìåíÿåòñÿ íà DCD:, RTS: ìåíÿåòñÿ íà CTS: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û ïîäêëþ÷åíû ê ñâÿçíîé âû÷èñëèòåëüíîé ìàøèíå 37ÕÕ ôèðìû IBM, èíòåðôåéñ êîòîðîãî ïðåäñòàâëåí êàê DTE è, ñëåäîâàòåëüíî, ïðè âêëþ÷åíèè âûçûâàåòñÿ ñèãíàë DTR. Èíòåðôåéñíûé áëîê ïðîòîêîëüíîãî êîíâåðòîðà äîëæåí îòîáðàçèòü DCE íà èíòåðôåéñíîì ãíåçäå ñ ïîìîùüþ ìíîãîøòûðüêîâûõ ðàçúåìîâ. Òåïåðü ñòàòèñòè÷åñêàÿ ôóíêöèÿ ïîêàçûâàåò DCD:DOWN, à ïðè îòêëþ÷åíèè FEP, DTR:UP. Ïðè âêëþ÷åíèè FEP îíà ïîêàçûâàåò DCD:UP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5.</w:t>
        <w:tab/>
        <w:t>Ôóíêöèÿ ìîíèòîðèíãà ïðîãðàììíîãî ìîäóëÿ SDLC/SNA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Áëàãîäàðÿ ñâîåé ôóíêöèè ìîíèòîðèíãà, ïðîãðàììíûé ìîäóëü SNA/SDLC ïðåäëàãàåò ñåðâèñíóþ ïðîãðàììó äëÿ "òðàññèðîâêè" ëèíèè ñâÿçè SDLC. Ïàìÿòü óïðàâëÿþùåé ïðîãðàììû óñòðîåíà êàê êîëüöåâîé áóôåð, ÷òî îçíà÷àåò: îáëàñòü ñîõðàíÿåìîé ïàìÿòè çàïèñûâàåòñÿ îò íà÷àëà äî êîíöà, ïîñëå  ÷åãî ïåðåçàïèñûâàþòñÿ ïðåäûäóùèå ôàéëû. Ïàìÿòü óïðàâëÿþùåé ïðîãðàììû ïîêàçàíà íà ýêðàíå êàê HEX-äàìï (ñ äîïîëíèòåëüíîé ðàçðåøàþùåé ñïîñîáíîñòüþ ASCCI). Äëÿ ðàñïîçíàíèÿ ôàêòè÷åñêîé ïîçèöèè, ãðóïïà çíàêîâ 5555 îïðåäåëåíà êàê êóðñîð. Íà ýêðàíå ïàìÿòü çàïèñûâàåòñÿ ñ âåðõíåãî ëåâîãî óãëà äî íèæíåãî ïðàâîãî óãëà. Íåçàíÿòûå ÷àñòè ïàìÿòè, êîòîðûå íå ñîäåðæàò íè ïîëó÷åííûõ, íè îòîñëàííûõ äàííûõ ïîêàçàíû êàê 00. Çàïèñü âñåãäà îñóùåñòâëÿåòñÿ àëüòåðíàòèâíî, ïîëó÷åííûé êàäð, îòîñëàííûé êàäð, â òî âðåìÿ êàê ïåðâûé áàéò ïðåäñòàâëÿåò ïîëå óïðàâëåíèÿ (C). Óòâåðæäåíèå àäðåñà çàðåçåðâèðîâàííîé îáëàñòè ïàìÿòè (íàïðèìåð, 1040) áåç çíà÷åíèÿ äëÿ ïîëüçîâàòåë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TRACE</w:t>
        <w:tab/>
        <w:tab/>
        <w:t>D_T_PO: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òðàññèðîâêó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T_PO: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4297045" cy="12592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7045" cy="1259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6.</w:t>
        <w:tab/>
        <w:t>Ñîñòîÿíèå (ñòàòóñ) ñîåäèíåí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ðàçäåëå 1.4.12. èìååòñÿ äîïîëíèòåëüíîå îïèñàíèå ñîñòîÿíèÿ ñîåäèíåíèÿ ïðîãðàììíîãî ìîäóëÿ SDLC/SNA. Ïðè çàïðîñå ñîñòîÿíèÿ ñîåäèíåíèÿ ïîðòà, îñíàùåííîãî ëîêàëüíûì ïðîãðàììíûì ìîäóëåì ïðîòîêîëà SDLC/SNA, ïîÿâëÿåòñÿ äîïîëíèòåëüíûé ââî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PU:00</w:t>
        <w:tab/>
        <w:tab/>
        <w:t>POLL:00</w:t>
        <w:tab/>
        <w:tab/>
        <w:t>STATE:00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àçíà÷åíèå äîïîëíèòåëüíî îòîáðàæåííîãî ïàðàìåòðà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1134"/>
        <w:gridCol w:w="4678"/>
      </w:tblGrid>
      <w:tr>
        <w:trPr/>
        <w:tc>
          <w:tcPr>
            <w:tcW w:w="110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678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100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U: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..FF</w:t>
            </w:r>
          </w:p>
        </w:tc>
        <w:tc>
          <w:tcPr>
            <w:tcW w:w="4678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PU: îòîáðàæàåò àäðåñ PU, çàïðàøèâàåìûé ïðîöåññîðîì ñâÿçíîé âû÷èñëèòåëüíîé ìàøèíû (FEP)</w:t>
            </w:r>
          </w:p>
        </w:tc>
      </w:tr>
      <w:tr>
        <w:trPr/>
        <w:tc>
          <w:tcPr>
            <w:tcW w:w="1100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LL: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..FF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Ñ÷åò÷èê îïðîñîâ</w:t>
            </w:r>
          </w:p>
        </w:tc>
      </w:tr>
      <w:tr>
        <w:trPr/>
        <w:tc>
          <w:tcPr>
            <w:tcW w:w="1100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TATE: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 2, 3, 4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A SNRM ïîëó÷åí õîñòîì (FEP)</w:t>
              <w:br/>
              <w:t>2 = A DISC ïîëó÷åí õîñòîì (FEP)</w:t>
              <w:br/>
              <w:t>3 = XID ïîëó÷åí õîñòîì</w:t>
              <w:br/>
              <w:t>4 = TEST ïîëó÷åí õîñòîì</w:t>
              <w:br/>
              <w:t>5 = ïåðåñûëêà äàííûõ (UA) îòîñëàíà ê õîñòó (FEP)</w:t>
              <w:br/>
              <w:t>6 = XID ãåíåðèðóåòñÿ (CX=Y)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û âîçìîæíîãî îòîáðàæåíèÿ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4</w:t>
        <w:tab/>
        <w:t>CH:01</w:t>
        <w:tab/>
        <w:t>CONN TO</w:t>
        <w:tab/>
        <w:t>PORT:00</w:t>
        <w:tab/>
        <w:tab/>
        <w:t>CH:0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U:C1</w:t>
        <w:tab/>
        <w:t>POLL:34</w:t>
        <w:tab/>
        <w:t>STATE: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4</w:t>
        <w:tab/>
        <w:t>CH:02</w:t>
        <w:tab/>
        <w:t>CONN TO</w:t>
        <w:tab/>
        <w:t>PORT:00</w:t>
        <w:tab/>
        <w:tab/>
        <w:t>CH:0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U:C2</w:t>
        <w:tab/>
        <w:t>POLL:0..255</w:t>
        <w:tab/>
        <w:tab/>
        <w:t>STATE: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Õîñò (FEP), ïîäêëþ÷åííûé ê ïîðòó 04, îïðàøèâàåò äâà PU ñ àäðåñàìè Ñ1 è Ñ2. Ïîäêëþ÷åíû îáà PU (STATE:5) (ñì. îáùåå îïèñàíèå "Ñòàòóñ ñîåäèíåíèÿ" â ðàçäåëå 1.4.12.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7.</w:t>
        <w:tab/>
        <w:t xml:space="preserve">Àïïàðàòíûå óñòàíîâêè è îòîáðàæåíèÿ, ñâÿçàííûå ñ </w:t>
        <w:tab/>
        <w:t>ïðîãðàììíûì îáåñïå÷åíèåì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7.1.</w:t>
        <w:tab/>
        <w:t>Çíà÷åíèå ñâåòîäèîäíîé èíäèêàöè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7.1.1.</w:t>
        <w:tab/>
        <w:t>DCC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/1</w:t>
        <w:tab/>
        <w:t>Èíäèêàöèÿ ñîåäèíåíèÿ</w:t>
        <w:tab/>
        <w:t xml:space="preserve">Åñòü ñîåäèíåíèå ñ óïðàâëÿþùèì </w:t>
        <w:tab/>
        <w:tab/>
        <w:tab/>
        <w:tab/>
        <w:tab/>
        <w:tab/>
        <w:t>óñòðîéñòâî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/2</w:t>
        <w:tab/>
        <w:t>CT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/3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ERR</w:t>
        <w:tab/>
        <w:t>Íå èñïîëüçóåòñ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/1</w:t>
        <w:tab/>
        <w:t>Íå èñïîëüçóåòñ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/2</w:t>
        <w:tab/>
        <w:t>Íå èñïîëüçóåòñ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/3</w:t>
        <w:tab/>
        <w:t>Íå èñïîëüçóåòñ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ERR 2</w:t>
        <w:tab/>
        <w:t>Íå èñïîëüçóåòñ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EN</w:t>
        <w:tab/>
        <w:t>Çàäåéñòâîâàòü ïëàòó</w:t>
        <w:tab/>
        <w:t>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Q</w:t>
        <w:tab/>
        <w:t>Çàïðîñ ïëàòû</w:t>
        <w:tab/>
        <w:tab/>
        <w:t>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UN</w:t>
        <w:tab/>
        <w:t>Èíäèêàöèÿ ðàáî÷åãî ðåæèì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7.1.2.</w:t>
        <w:tab/>
        <w:t>Single PAD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</w:t>
        <w:tab/>
        <w:t>Èíäèêàöèÿ ñîåäèíåíèÿ</w:t>
        <w:tab/>
        <w:t>Åñòü ñîåäèíåíèå ñ óçëîì èë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</w:t>
        <w:tab/>
        <w:t>DCD</w:t>
        <w:tab/>
        <w:tab/>
        <w:tab/>
        <w:t xml:space="preserve">Ñîåäèíåíèå ñ îäíèì áëîêîì óïðàâëåíèÿ </w:t>
        <w:tab/>
        <w:tab/>
        <w:tab/>
        <w:tab/>
        <w:tab/>
        <w:t>(òîëüêî ïîðò 4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3</w:t>
        <w:tab/>
        <w:t>Èíäèêàöèÿ ñîåäèí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4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5</w:t>
        <w:tab/>
        <w:t>Èíäèêàöèÿ ñîåäèí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6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7</w:t>
        <w:tab/>
        <w:t>Èíäèêàöèÿ ñîåäèí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8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EN</w:t>
        <w:tab/>
        <w:t>Ðàçðåøåíèå êàðòû</w:t>
        <w:tab/>
        <w:tab/>
        <w:t>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Q</w:t>
        <w:tab/>
        <w:t>Çàïðîñ êàðòû</w:t>
        <w:tab/>
        <w:tab/>
        <w:t>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UN</w:t>
        <w:tab/>
        <w:t>Èíäèêàöèÿ ðàáî÷åãî ðåæèì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÷àíèå: Ëþáàÿ èíòåðïðåòàöèÿ èíòåðôåéñíîãî îòîáðàæåíèÿ DCD, CTS) äîëæíà âêëþ÷àòü ìíîãîøòûðüêîâûé ðàçúåì. Ñì. ñîîòâåòñòâóþùèå õàðàêòåðèñòèêè àïïàðàòíûõ ñðåäñòâ â ðàçäåëå "Ôèçè÷åñêàÿ íàñòðîéêà èíòåðôåéñà"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7.2.</w:t>
        <w:tab/>
        <w:t>Çíà÷åíèå DIP-ïåðåêëþ÷àòåëåé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Çíà÷åíèå DIP-ïåðåêëþ÷àòåëåé èäåíòè÷íî Single PAD è DCC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1571625" cy="990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08"/>
        <w:gridCol w:w="709"/>
        <w:gridCol w:w="709"/>
        <w:gridCol w:w="567"/>
        <w:gridCol w:w="425"/>
      </w:tblGrid>
      <w:tr>
        <w:trPr/>
        <w:tc>
          <w:tcPr>
            <w:tcW w:w="195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è 1, 2, 3</w:t>
            </w:r>
          </w:p>
        </w:tc>
        <w:tc>
          <w:tcPr>
            <w:tcW w:w="70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2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Ñêîðîñòü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  <w:br/>
              <w:t>ON</w:t>
              <w:br/>
              <w:t>ON</w:t>
              <w:br/>
              <w:t>ON</w:t>
              <w:br/>
              <w:t>OFF</w:t>
              <w:br/>
              <w:t>OFF</w:t>
              <w:br/>
              <w:t>OFF</w:t>
              <w:br/>
              <w:t>OFF</w:t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  <w:br/>
              <w:t>ON</w:t>
              <w:br/>
              <w:t>OFF</w:t>
              <w:br/>
              <w:t>OFF</w:t>
              <w:br/>
              <w:t>ON</w:t>
              <w:br/>
              <w:t>ON</w:t>
              <w:br/>
              <w:t>OFF</w:t>
              <w:br/>
              <w:t>OFF</w:t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  <w:br/>
              <w:t>OFF</w:t>
              <w:br/>
              <w:t>ON</w:t>
              <w:br/>
              <w:t>OFF</w:t>
              <w:br/>
              <w:t>ON</w:t>
              <w:br/>
              <w:t>OFF</w:t>
              <w:br/>
              <w:t>ON</w:t>
              <w:br/>
              <w:t>OFF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T</w:t>
              <w:br/>
              <w:t>64000</w:t>
              <w:br/>
              <w:t>48000</w:t>
              <w:br/>
              <w:t>19200</w:t>
              <w:br/>
              <w:t>9600</w:t>
              <w:br/>
              <w:t>4800</w:t>
              <w:br/>
              <w:t>2400</w:t>
              <w:br/>
              <w:t>1200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4</w:t>
            </w:r>
          </w:p>
        </w:tc>
        <w:tc>
          <w:tcPr>
            <w:tcW w:w="3118" w:type="dxa"/>
            <w:gridSpan w:val="5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åòñÿ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5</w:t>
            </w:r>
          </w:p>
        </w:tc>
        <w:tc>
          <w:tcPr>
            <w:tcW w:w="3118" w:type="dxa"/>
            <w:gridSpan w:val="5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åòñÿ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è 6, 7</w:t>
            </w:r>
          </w:p>
        </w:tc>
        <w:tc>
          <w:tcPr>
            <w:tcW w:w="3118" w:type="dxa"/>
            <w:gridSpan w:val="5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åòñÿ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8</w:t>
            </w:r>
          </w:p>
        </w:tc>
        <w:tc>
          <w:tcPr>
            <w:tcW w:w="70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985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îëîäíûé/òåïëûé ñòàðò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  <w:br/>
              <w:t>OFF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îëîäíûé ñòàðò</w:t>
              <w:br/>
              <w:t>òåïëûé ñòàðò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7.3.</w:t>
        <w:tab/>
        <w:t>Ìíîãîøòûðüêîâûé ðàçúåì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Ìíîãîøòûðüêîâûå ðàçúåìû èäåíòè÷íû Single PAD è DCC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694940" cy="18478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4940" cy="184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7.4.</w:t>
        <w:tab/>
        <w:t>Êîììóòàöèÿ ïåðåìû÷åê èíòåðôåéñíîãî áëîêà Õ.21 bis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äëÿ ñèíõðîííîé DCE (ïîêàçàíà äëÿ ïîðòà À), äëÿ ñèíõðîííîé DTE (ïîêàçàíà äëÿ ïîðòà Â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971800" cy="2133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äëÿ ïëàòû ðàñøèðåíèÿ (Single PAD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009775" cy="2133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even" r:id="rId7"/>
      <w:headerReference w:type="default" r:id="rId8"/>
      <w:footerReference w:type="even" r:id="rId9"/>
      <w:footerReference w:type="default" r:id="rId10"/>
      <w:type w:val="nextPage"/>
      <w:pgSz w:w="11906" w:h="16838"/>
      <w:pgMar w:left="1701" w:right="1701" w:gutter="0" w:header="1418" w:top="1701" w:footer="1418" w:bottom="1474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Pragmatica">
    <w:charset w:val="01"/>
    <w:family w:val="auto"/>
    <w:pitch w:val="variable"/>
  </w:font>
  <w:font w:name="Peterburg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/>
      <w:t>ñòð. V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6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jc w:val="right"/>
      <w:rPr/>
    </w:pPr>
    <w:r>
      <w:rPr/>
      <w:t>ñòð. V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7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w:rPr>
        <w:rFonts w:eastAsia="Pragmatica" w:cs="Pragmatica" w:ascii="Pragmatica" w:hAnsi="Pragmatica"/>
        <w:sz w:val="24"/>
        <w:szCs w:val="24"/>
      </w:rPr>
      <w:t>Ëîêàëüíûé SNA</w:t>
    </w:r>
    <w:r>
      <w:rPr/>
      <w:t xml:space="preserve">                                                                         </w: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952513038" r:id="rId1"/>
      </w:object>
    </w:r>
    <w:r>
      <w:rPr/>
      <w:br/>
    </w:r>
  </w:p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57">
              <wp:simplePos x="0" y="0"/>
              <wp:positionH relativeFrom="page">
                <wp:posOffset>1097280</wp:posOffset>
              </wp:positionH>
              <wp:positionV relativeFrom="page">
                <wp:posOffset>1463040</wp:posOffset>
              </wp:positionV>
              <wp:extent cx="4343400" cy="0"/>
              <wp:effectExtent l="5080" t="5080" r="508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6.4pt,115.2pt" to="428.3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tab/>
      <w:t xml:space="preserve">                                                            ÃÐÓÏÏÀ ÑÅÒÅÂÛÅ ÑÈÑÒÅÌÛ </w:t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649793831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49">
              <wp:simplePos x="0" y="0"/>
              <wp:positionH relativeFrom="page">
                <wp:posOffset>1005840</wp:posOffset>
              </wp:positionH>
              <wp:positionV relativeFrom="page">
                <wp:posOffset>1463040</wp:posOffset>
              </wp:positionV>
              <wp:extent cx="4352925" cy="0"/>
              <wp:effectExtent l="5080" t="5080" r="508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527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9.2pt,115.2pt" to="421.9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2078463600" r:id="rId1"/>
      </w:object>
    </w:r>
    <w:r>
      <w:rPr/>
      <w:tab/>
      <w:t xml:space="preserve">                                                  </w:t>
    </w:r>
    <w:r>
      <w:rPr>
        <w:rFonts w:eastAsia="Pragmatica" w:cs="Pragmatica" w:ascii="Pragmatica" w:hAnsi="Pragmatica"/>
        <w:sz w:val="24"/>
        <w:szCs w:val="24"/>
      </w:rPr>
      <w:t>Ëîêàëüíûé SNA</w:t>
      <w:br/>
    </w:r>
    <w:r>
      <w:rPr/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568093523" r:id="rId3"/>
      </w:object>
    </w:r>
    <w:r>
      <w:rPr>
        <w:rFonts w:eastAsia="Peterburg" w:cs="Peterburg" w:ascii="Peterburg" w:hAnsi="Peterburg"/>
      </w:rPr>
      <w:t xml:space="preserve"> ÃÐÓÏÏÀ ÑÅÒÅÂÛÅ ÑÈÑÒÅÌÛ</w:t>
    </w:r>
  </w:p>
</w:hdr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YarickStyle">
    <w:name w:val="YarickStyle"/>
    <w:basedOn w:val="Normal"/>
    <w:qFormat/>
    <w:pPr>
      <w:spacing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6.emf"/><Relationship Id="rId3" Type="http://schemas.openxmlformats.org/officeDocument/2006/relationships/oleObject" Target="embeddings/oleObject2.bin"/><Relationship Id="rId4" Type="http://schemas.openxmlformats.org/officeDocument/2006/relationships/image" Target="media/image7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6.emf"/><Relationship Id="rId3" Type="http://schemas.openxmlformats.org/officeDocument/2006/relationships/oleObject" Target="embeddings/oleObject4.bin"/><Relationship Id="rId4" Type="http://schemas.openxmlformats.org/officeDocument/2006/relationships/image" Target="media/image7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8-29T13:19:00Z</dcterms:created>
  <dc:creator>��������</dc:creator>
  <dc:description/>
  <dc:language>en-US</dc:language>
  <cp:lastModifiedBy>��������� ��������� ���� �����������</cp:lastModifiedBy>
  <cp:lastPrinted>1994-11-09T16:32:00Z</cp:lastPrinted>
  <dcterms:modified xsi:type="dcterms:W3CDTF">1995-01-11T08:58:00Z</dcterms:modified>
  <cp:revision>19</cp:revision>
  <dc:subject/>
  <dc:title>5.	����������� ������ ��������� SDLC/SNA local</dc:title>
</cp:coreProperties>
</file>