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018199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929352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14350055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090299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