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6677231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5198573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53352005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6786240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