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378150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8972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238532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529795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