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5221461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1615455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62872703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9821532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