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6629621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810439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052089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3619722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