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403454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58069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5013496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42596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