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893345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5261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313591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082750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