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0660044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413759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89926168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9581036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